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687541002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949945909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